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 w:tgtFrame="_blank">
        <w:r>
          <w:rPr>
            <w:rStyle w:val="InternetLink"/>
          </w:rPr>
          <w:t>Газета “Оренбуржье”</w:t>
        </w:r>
      </w:hyperlink>
      <w:r>
        <w:rPr/>
        <w:t>  №121 от 02.10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айт  </w:t>
      </w:r>
      <w:hyperlink r:id="rId3">
        <w:r>
          <w:rPr>
            <w:rStyle w:val="InternetLink"/>
            <w:sz w:val="20"/>
            <w:szCs w:val="20"/>
          </w:rPr>
          <w:t>www.torgi.gov.ru</w:t>
        </w:r>
      </w:hyperlink>
      <w:r>
        <w:rPr>
          <w:sz w:val="20"/>
          <w:szCs w:val="20"/>
        </w:rPr>
        <w:t>. извещение 051015/8134034/01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3"/>
          <w:szCs w:val="23"/>
          <w:lang w:eastAsia="ar-SA"/>
        </w:rPr>
        <w:t xml:space="preserve"> </w:t>
      </w:r>
      <w:r>
        <w:rPr>
          <w:b/>
          <w:sz w:val="23"/>
          <w:szCs w:val="23"/>
          <w:lang w:eastAsia="ar-SA"/>
        </w:rPr>
        <w:t>Территориальное управление Федерального агентства</w:t>
      </w:r>
    </w:p>
    <w:p>
      <w:pPr>
        <w:pStyle w:val="Normal"/>
        <w:suppressAutoHyphens w:val="true"/>
        <w:jc w:val="center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  <w:t>по управлению государственным имуществом в Оренбургской области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Cs/>
          <w:i/>
          <w:spacing w:val="4"/>
          <w:u w:val="single"/>
        </w:rPr>
        <w:t>в лице специализированной организации ООО «СтройСпецТехника»</w:t>
      </w:r>
    </w:p>
    <w:p>
      <w:pPr>
        <w:pStyle w:val="Normal"/>
        <w:ind w:firstLine="567"/>
        <w:jc w:val="center"/>
        <w:rPr>
          <w:b/>
          <w:b/>
          <w:bCs/>
          <w:i/>
          <w:i/>
          <w:spacing w:val="4"/>
          <w:u w:val="single"/>
        </w:rPr>
      </w:pPr>
      <w:r>
        <w:rPr>
          <w:b/>
          <w:bCs/>
          <w:i/>
          <w:spacing w:val="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i/>
          <w:iCs/>
          <w:spacing w:val="-3"/>
        </w:rPr>
        <w:t>сообщает о торгах по продаже арестованного имущества, принадлежащего:</w:t>
      </w:r>
    </w:p>
    <w:p>
      <w:pPr>
        <w:pStyle w:val="Normal"/>
        <w:autoSpaceDE w:val="false"/>
        <w:jc w:val="both"/>
        <w:rPr>
          <w:b/>
          <w:b/>
          <w:spacing w:val="-11"/>
          <w:sz w:val="16"/>
          <w:szCs w:val="16"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ОАО «Целинный мелькомбинат», </w:t>
      </w:r>
      <w:r>
        <w:rPr>
          <w:b/>
        </w:rPr>
        <w:t>Дмитриеву Сергею Николаевичу,</w:t>
      </w:r>
      <w:r>
        <w:rPr>
          <w:b/>
          <w:bCs/>
          <w:i/>
          <w:iCs/>
        </w:rPr>
        <w:t xml:space="preserve"> Ольшанниковой Галине Александровне, Ольшанникову Александру Владимировичу, Батуриной Марии Ивановне, Федотовой Валенитине Степановне, Дугаеву Андрею Владимировичу, Агаеву Кериму Султан-Оглы проводимых 03 ноября  2015 года, </w:t>
      </w:r>
      <w:r>
        <w:rPr>
          <w:b/>
          <w:i/>
        </w:rPr>
        <w:t>в 10-00 час. по местному времени по адресу: г. Оренбург, ул. Шевченко,24, 2 этаж.</w:t>
      </w:r>
    </w:p>
    <w:p>
      <w:pPr>
        <w:pStyle w:val="Normal"/>
        <w:autoSpaceDE w:val="false"/>
        <w:ind w:right="2" w:firstLine="284"/>
        <w:jc w:val="both"/>
        <w:rPr>
          <w:spacing w:val="-11"/>
        </w:rPr>
      </w:pPr>
      <w:r>
        <w:rPr>
          <w:rStyle w:val="StrongEmphasis"/>
          <w:bCs w:val="false"/>
          <w:spacing w:val="-11"/>
        </w:rPr>
        <w:t>Лот №1.</w:t>
      </w:r>
      <w:r>
        <w:rPr>
          <w:spacing w:val="-11"/>
        </w:rPr>
        <w:t xml:space="preserve"> </w:t>
      </w:r>
      <w:r>
        <w:rPr>
          <w:b/>
          <w:spacing w:val="-11"/>
        </w:rPr>
        <w:t>Четырехэтажное здание мельницы</w:t>
      </w:r>
      <w:r>
        <w:rPr>
          <w:spacing w:val="-11"/>
        </w:rPr>
        <w:t xml:space="preserve">, общая площадь 2 103,9 кв. м, кадастровый (или условный) номер 56:02:1201001:1391,  адрес (местоположение) объекта: Оренбургская область, Адамовский район, п.Шильда, ул.Элеваторная, дом№1, </w:t>
      </w:r>
      <w:r>
        <w:rPr>
          <w:b/>
          <w:spacing w:val="-11"/>
        </w:rPr>
        <w:t>Основное строение лаборатории</w:t>
      </w:r>
      <w:r>
        <w:rPr>
          <w:spacing w:val="-11"/>
        </w:rPr>
        <w:t xml:space="preserve">  общая площадь 80 кв. м, кадастровый (или условный) номер 56:02:1201001:2783, адрес (местоположение) объекта: Оренбургская область, Адамовский район, п.Шильда, ул.Элеваторная, дом№1Б, </w:t>
      </w:r>
      <w:r>
        <w:rPr>
          <w:b/>
          <w:spacing w:val="-11"/>
        </w:rPr>
        <w:t>Земельный участок</w:t>
      </w:r>
      <w:r>
        <w:rPr>
          <w:spacing w:val="-11"/>
        </w:rPr>
        <w:t xml:space="preserve"> общая площадь 4 957 кв. м, кадастровый (или условный) номер 56:02:1201001:1313,  адрес (местоположение) объекта: Оренбургская область, Адамовский район, п.Шильда, ул.Элеваторная, дом№1Б, </w:t>
      </w:r>
      <w:r>
        <w:rPr>
          <w:b/>
          <w:spacing w:val="-11"/>
        </w:rPr>
        <w:t>Здание склада</w:t>
      </w:r>
      <w:r>
        <w:rPr>
          <w:spacing w:val="-11"/>
        </w:rPr>
        <w:t>, общая площадь 743,2 кв.м., адрес (местоположение) объекта: Оренбургская область, Адамовский район, п.Шильда, ул.Элеваторная, дом№1, оборудование 228 наименований.</w:t>
      </w:r>
    </w:p>
    <w:p>
      <w:pPr>
        <w:pStyle w:val="Normal"/>
        <w:autoSpaceDE w:val="false"/>
        <w:ind w:right="2" w:hanging="0"/>
        <w:jc w:val="both"/>
        <w:rPr/>
      </w:pPr>
      <w:r>
        <w:rPr>
          <w:b/>
          <w:spacing w:val="-11"/>
        </w:rPr>
        <w:t>Начальная цена продажи 31 415 174,52</w:t>
      </w:r>
      <w:r>
        <w:rPr>
          <w:spacing w:val="-11"/>
        </w:rPr>
        <w:t xml:space="preserve">руб. </w:t>
      </w:r>
      <w:r>
        <w:rPr>
          <w:b/>
          <w:spacing w:val="-11"/>
        </w:rPr>
        <w:t xml:space="preserve">Сумма задатка: </w:t>
      </w:r>
      <w:r>
        <w:rPr>
          <w:spacing w:val="-11"/>
        </w:rPr>
        <w:t>1 570 758,73руб.</w:t>
      </w:r>
    </w:p>
    <w:p>
      <w:pPr>
        <w:pStyle w:val="Normal"/>
        <w:autoSpaceDE w:val="false"/>
        <w:ind w:right="2" w:hanging="0"/>
        <w:jc w:val="both"/>
        <w:rPr/>
      </w:pPr>
      <w:r>
        <w:rPr>
          <w:b/>
          <w:spacing w:val="-11"/>
        </w:rPr>
        <w:t xml:space="preserve">На имущество имеется  ограничение (обременение) права: </w:t>
      </w:r>
      <w:r>
        <w:rPr>
          <w:spacing w:val="-11"/>
        </w:rPr>
        <w:t>ипотека, залог, арест</w:t>
      </w:r>
      <w:r>
        <w:rPr>
          <w:b/>
          <w:spacing w:val="-11"/>
        </w:rPr>
        <w:t>.</w:t>
      </w:r>
    </w:p>
    <w:p>
      <w:pPr>
        <w:pStyle w:val="Normal"/>
        <w:autoSpaceDE w:val="false"/>
        <w:ind w:right="2" w:firstLine="284"/>
        <w:jc w:val="both"/>
        <w:rPr>
          <w:spacing w:val="-11"/>
        </w:rPr>
      </w:pPr>
      <w:r>
        <w:rPr>
          <w:b/>
          <w:spacing w:val="-11"/>
        </w:rPr>
        <w:t>Лот №2.</w:t>
      </w:r>
      <w:r>
        <w:rPr>
          <w:spacing w:val="-11"/>
        </w:rPr>
        <w:t xml:space="preserve"> Автомобиль </w:t>
      </w:r>
      <w:r>
        <w:rPr>
          <w:spacing w:val="-11"/>
          <w:lang w:val="en-US"/>
        </w:rPr>
        <w:t>Volcswagen</w:t>
      </w:r>
      <w:r>
        <w:rPr>
          <w:spacing w:val="-11"/>
        </w:rPr>
        <w:t xml:space="preserve"> </w:t>
      </w:r>
      <w:r>
        <w:rPr>
          <w:spacing w:val="-11"/>
          <w:lang w:val="en-US"/>
        </w:rPr>
        <w:t>Touareg</w:t>
      </w:r>
      <w:r>
        <w:rPr>
          <w:spacing w:val="-11"/>
        </w:rPr>
        <w:t xml:space="preserve">, год выпуска: 2007, тип: 23 легковые, универсал, VIN: </w:t>
      </w:r>
      <w:r>
        <w:rPr>
          <w:spacing w:val="-11"/>
          <w:lang w:val="en-US"/>
        </w:rPr>
        <w:t>WVGZZZ</w:t>
      </w:r>
      <w:r>
        <w:rPr>
          <w:spacing w:val="-11"/>
        </w:rPr>
        <w:t>7</w:t>
      </w:r>
      <w:r>
        <w:rPr>
          <w:spacing w:val="-11"/>
          <w:lang w:val="en-US"/>
        </w:rPr>
        <w:t>LZ</w:t>
      </w:r>
      <w:r>
        <w:rPr>
          <w:spacing w:val="-11"/>
        </w:rPr>
        <w:t>7</w:t>
      </w:r>
      <w:r>
        <w:rPr>
          <w:spacing w:val="-11"/>
          <w:lang w:val="en-US"/>
        </w:rPr>
        <w:t>D</w:t>
      </w:r>
      <w:r>
        <w:rPr>
          <w:spacing w:val="-11"/>
        </w:rPr>
        <w:t xml:space="preserve">079435, модель № двигателя </w:t>
      </w:r>
      <w:r>
        <w:rPr>
          <w:spacing w:val="-11"/>
          <w:lang w:val="en-US"/>
        </w:rPr>
        <w:t>BAR</w:t>
      </w:r>
      <w:r>
        <w:rPr>
          <w:spacing w:val="-11"/>
        </w:rPr>
        <w:t xml:space="preserve">,025307, шасси отсутствует, кузов  № </w:t>
      </w:r>
      <w:r>
        <w:rPr>
          <w:spacing w:val="-11"/>
          <w:lang w:val="en-US"/>
        </w:rPr>
        <w:t>WVGZZZ</w:t>
      </w:r>
      <w:r>
        <w:rPr>
          <w:spacing w:val="-11"/>
        </w:rPr>
        <w:t>7</w:t>
      </w:r>
      <w:r>
        <w:rPr>
          <w:spacing w:val="-11"/>
          <w:lang w:val="en-US"/>
        </w:rPr>
        <w:t>LZ</w:t>
      </w:r>
      <w:r>
        <w:rPr>
          <w:spacing w:val="-11"/>
        </w:rPr>
        <w:t>7</w:t>
      </w:r>
      <w:r>
        <w:rPr>
          <w:spacing w:val="-11"/>
          <w:lang w:val="en-US"/>
        </w:rPr>
        <w:t>D</w:t>
      </w:r>
      <w:r>
        <w:rPr>
          <w:spacing w:val="-11"/>
        </w:rPr>
        <w:t>079435, цвет серебристый, ПТС: 77ТО №228649.</w:t>
      </w:r>
    </w:p>
    <w:p>
      <w:pPr>
        <w:pStyle w:val="Normal"/>
        <w:tabs>
          <w:tab w:val="clear" w:pos="720"/>
          <w:tab w:val="left" w:pos="1253" w:leader="none"/>
          <w:tab w:val="left" w:pos="6163" w:leader="underscore"/>
        </w:tabs>
        <w:autoSpaceDE w:val="false"/>
        <w:ind w:right="2" w:hanging="0"/>
        <w:jc w:val="both"/>
        <w:rPr/>
      </w:pPr>
      <w:r>
        <w:rPr>
          <w:b/>
          <w:spacing w:val="-11"/>
        </w:rPr>
        <w:t>Начальная цена продажи:</w:t>
      </w:r>
      <w:r>
        <w:rPr>
          <w:spacing w:val="-11"/>
        </w:rPr>
        <w:t xml:space="preserve"> 712 980,00руб. </w:t>
      </w:r>
      <w:r>
        <w:rPr>
          <w:b/>
          <w:bCs/>
          <w:iCs/>
        </w:rPr>
        <w:t xml:space="preserve">Сумма задатка: </w:t>
      </w:r>
      <w:r>
        <w:rPr>
          <w:bCs/>
          <w:iCs/>
        </w:rPr>
        <w:t>35 649,00</w:t>
      </w:r>
      <w:r>
        <w:rPr>
          <w:spacing w:val="-11"/>
        </w:rPr>
        <w:t>руб.</w:t>
      </w:r>
    </w:p>
    <w:p>
      <w:pPr>
        <w:pStyle w:val="Normal"/>
        <w:tabs>
          <w:tab w:val="clear" w:pos="720"/>
          <w:tab w:val="left" w:pos="1253" w:leader="none"/>
          <w:tab w:val="left" w:pos="6163" w:leader="underscore"/>
        </w:tabs>
        <w:autoSpaceDE w:val="false"/>
        <w:ind w:right="2" w:hanging="0"/>
        <w:jc w:val="both"/>
        <w:rPr>
          <w:spacing w:val="-11"/>
        </w:rPr>
      </w:pPr>
      <w:r>
        <w:rPr>
          <w:b/>
          <w:spacing w:val="-11"/>
        </w:rPr>
        <w:t xml:space="preserve">На имущество имеется  ограничение (обременение) права: </w:t>
      </w:r>
      <w:r>
        <w:rPr>
          <w:spacing w:val="-11"/>
        </w:rPr>
        <w:t>залог, арест</w:t>
      </w:r>
      <w:r>
        <w:rPr>
          <w:b/>
          <w:spacing w:val="-11"/>
        </w:rPr>
        <w:t>.</w:t>
      </w:r>
    </w:p>
    <w:p>
      <w:pPr>
        <w:pStyle w:val="Normal"/>
        <w:autoSpaceDE w:val="false"/>
        <w:ind w:right="2" w:firstLine="284"/>
        <w:jc w:val="both"/>
        <w:rPr>
          <w:spacing w:val="-11"/>
        </w:rPr>
      </w:pPr>
      <w:r>
        <w:rPr>
          <w:rStyle w:val="StrongEmphasis"/>
          <w:bCs w:val="false"/>
          <w:spacing w:val="-11"/>
        </w:rPr>
        <w:t>Лот №3.</w:t>
      </w:r>
      <w:r>
        <w:rPr>
          <w:spacing w:val="-11"/>
        </w:rPr>
        <w:t xml:space="preserve">  </w:t>
      </w:r>
      <w:r>
        <w:rPr>
          <w:b/>
          <w:spacing w:val="-11"/>
        </w:rPr>
        <w:t>3-комнатная квартира,</w:t>
      </w:r>
      <w:r>
        <w:rPr>
          <w:spacing w:val="-11"/>
        </w:rPr>
        <w:t xml:space="preserve"> назначение объекта: жилое, этажность: 1, общая площадь 52,5 кв. м, кадастровый (или условный) номер 56:21:1401025:234,  адрес (местоположение) объекта: Оренбургская область, Оренбургский район,с\с Нежинский, с. Нежинка, ул. Оренбургская, дом № 48, кв. №3.</w:t>
      </w:r>
    </w:p>
    <w:p>
      <w:pPr>
        <w:pStyle w:val="Normal"/>
        <w:autoSpaceDE w:val="false"/>
        <w:ind w:right="2" w:firstLine="284"/>
        <w:jc w:val="both"/>
        <w:rPr>
          <w:spacing w:val="-11"/>
        </w:rPr>
      </w:pPr>
      <w:r>
        <w:rPr>
          <w:b/>
          <w:spacing w:val="-11"/>
        </w:rPr>
        <w:t>Землепользование,</w:t>
      </w:r>
      <w:r>
        <w:rPr>
          <w:spacing w:val="-11"/>
        </w:rPr>
        <w:t xml:space="preserve"> назначение объекта: земли населенных пунктов, для ведения личного подсобного хозяйства, общая площадь 587 кв. м, кадастровый (или условный) номер 56:21:1401012:0009,  адрес (местоположение) объекта: местоположение установлено относительно ориентира жилой дом, расположенного в границах участка, адрес ориентира: Оренбургская область, Оренбургский район,с\с Нежинский, с. Нежинка, ул. Оренбургская, дом № 48, кв. №3.</w:t>
      </w:r>
    </w:p>
    <w:p>
      <w:pPr>
        <w:pStyle w:val="Normal"/>
        <w:autoSpaceDE w:val="false"/>
        <w:ind w:right="2" w:hanging="0"/>
        <w:jc w:val="both"/>
        <w:rPr/>
      </w:pPr>
      <w:r>
        <w:rPr>
          <w:b/>
          <w:spacing w:val="-11"/>
        </w:rPr>
        <w:t>Начальная цена продажи:</w:t>
      </w:r>
      <w:r>
        <w:rPr>
          <w:spacing w:val="-11"/>
        </w:rPr>
        <w:t xml:space="preserve">  1 700 000,00руб. </w:t>
      </w:r>
      <w:r>
        <w:rPr>
          <w:b/>
          <w:spacing w:val="-11"/>
        </w:rPr>
        <w:t xml:space="preserve">Сумма задатка: </w:t>
      </w:r>
      <w:r>
        <w:rPr>
          <w:spacing w:val="-11"/>
        </w:rPr>
        <w:t>85 000,00 руб.</w:t>
      </w:r>
    </w:p>
    <w:p>
      <w:pPr>
        <w:pStyle w:val="Normal"/>
        <w:autoSpaceDE w:val="false"/>
        <w:ind w:right="2" w:hanging="0"/>
        <w:jc w:val="both"/>
        <w:rPr>
          <w:b/>
          <w:b/>
          <w:spacing w:val="-11"/>
        </w:rPr>
      </w:pPr>
      <w:r>
        <w:rPr>
          <w:b/>
          <w:spacing w:val="-11"/>
        </w:rPr>
        <w:t xml:space="preserve">На имущество имеется  ограничение (обременение) права: </w:t>
      </w:r>
      <w:r>
        <w:rPr>
          <w:spacing w:val="-11"/>
        </w:rPr>
        <w:t>ипотека, арест</w:t>
      </w:r>
      <w:r>
        <w:rPr>
          <w:b/>
          <w:spacing w:val="-11"/>
        </w:rPr>
        <w:t>.</w:t>
      </w:r>
    </w:p>
    <w:p>
      <w:pPr>
        <w:pStyle w:val="Normal"/>
        <w:autoSpaceDE w:val="false"/>
        <w:ind w:right="2" w:firstLine="284"/>
        <w:jc w:val="both"/>
        <w:rPr>
          <w:spacing w:val="-11"/>
        </w:rPr>
      </w:pPr>
      <w:r>
        <w:rPr>
          <w:b/>
          <w:spacing w:val="-11"/>
        </w:rPr>
        <w:t>Лот №4.</w:t>
      </w:r>
      <w:r>
        <w:rPr>
          <w:spacing w:val="-11"/>
        </w:rPr>
        <w:t xml:space="preserve"> Автомобиль </w:t>
      </w:r>
      <w:r>
        <w:rPr>
          <w:spacing w:val="-11"/>
          <w:lang w:val="en-US"/>
        </w:rPr>
        <w:t>OPEL</w:t>
      </w:r>
      <w:r>
        <w:rPr>
          <w:spacing w:val="-11"/>
        </w:rPr>
        <w:t xml:space="preserve"> </w:t>
      </w:r>
      <w:r>
        <w:rPr>
          <w:spacing w:val="-11"/>
          <w:lang w:val="en-US"/>
        </w:rPr>
        <w:t>P</w:t>
      </w:r>
      <w:r>
        <w:rPr>
          <w:spacing w:val="-11"/>
        </w:rPr>
        <w:t>-</w:t>
      </w:r>
      <w:r>
        <w:rPr>
          <w:spacing w:val="-11"/>
          <w:lang w:val="en-US"/>
        </w:rPr>
        <w:t>J</w:t>
      </w:r>
      <w:r>
        <w:rPr>
          <w:spacing w:val="-11"/>
        </w:rPr>
        <w:t xml:space="preserve"> </w:t>
      </w:r>
      <w:r>
        <w:rPr>
          <w:spacing w:val="-11"/>
          <w:lang w:val="en-US"/>
        </w:rPr>
        <w:t>ASTRA</w:t>
      </w:r>
      <w:r>
        <w:rPr>
          <w:spacing w:val="-11"/>
        </w:rPr>
        <w:t xml:space="preserve">, год выпуска: 2013, тип:  легковые, седан, VIN: </w:t>
      </w:r>
      <w:r>
        <w:rPr>
          <w:spacing w:val="-11"/>
          <w:lang w:val="en-US"/>
        </w:rPr>
        <w:t>XUFPD</w:t>
      </w:r>
      <w:r>
        <w:rPr>
          <w:spacing w:val="-11"/>
        </w:rPr>
        <w:t>5</w:t>
      </w:r>
      <w:r>
        <w:rPr>
          <w:spacing w:val="-11"/>
          <w:lang w:val="en-US"/>
        </w:rPr>
        <w:t>DDXD</w:t>
      </w:r>
      <w:r>
        <w:rPr>
          <w:spacing w:val="-11"/>
        </w:rPr>
        <w:t xml:space="preserve">3054995, модель № двигателя </w:t>
      </w:r>
      <w:r>
        <w:rPr>
          <w:spacing w:val="-11"/>
          <w:lang w:val="en-US"/>
        </w:rPr>
        <w:t>A</w:t>
      </w:r>
      <w:r>
        <w:rPr>
          <w:spacing w:val="-11"/>
        </w:rPr>
        <w:t>16</w:t>
      </w:r>
      <w:r>
        <w:rPr>
          <w:spacing w:val="-11"/>
          <w:lang w:val="en-US"/>
        </w:rPr>
        <w:t>XER</w:t>
      </w:r>
      <w:r>
        <w:rPr>
          <w:spacing w:val="-11"/>
        </w:rPr>
        <w:t xml:space="preserve">, 20ТВ0731, шасси отсутствует, кузов  № </w:t>
      </w:r>
      <w:r>
        <w:rPr>
          <w:spacing w:val="-11"/>
          <w:lang w:val="en-US"/>
        </w:rPr>
        <w:t>XUFPD</w:t>
      </w:r>
      <w:r>
        <w:rPr>
          <w:spacing w:val="-11"/>
        </w:rPr>
        <w:t>5</w:t>
      </w:r>
      <w:r>
        <w:rPr>
          <w:spacing w:val="-11"/>
          <w:lang w:val="en-US"/>
        </w:rPr>
        <w:t>DDXD</w:t>
      </w:r>
      <w:r>
        <w:rPr>
          <w:spacing w:val="-11"/>
        </w:rPr>
        <w:t>3054995, цвет Желтый, г.н. У796ЕМ56, ПТС: 78НС №233806, находится у взыскателя.</w:t>
      </w:r>
    </w:p>
    <w:p>
      <w:pPr>
        <w:pStyle w:val="Normal"/>
        <w:tabs>
          <w:tab w:val="clear" w:pos="720"/>
          <w:tab w:val="left" w:pos="1253" w:leader="none"/>
          <w:tab w:val="left" w:pos="6163" w:leader="underscore"/>
        </w:tabs>
        <w:autoSpaceDE w:val="false"/>
        <w:ind w:right="2" w:hanging="0"/>
        <w:jc w:val="both"/>
        <w:rPr/>
      </w:pPr>
      <w:r>
        <w:rPr>
          <w:b/>
          <w:spacing w:val="-11"/>
        </w:rPr>
        <w:t>Начальная цена продажи:</w:t>
      </w:r>
      <w:r>
        <w:rPr>
          <w:spacing w:val="-11"/>
        </w:rPr>
        <w:t xml:space="preserve"> 338 388,40 руб. </w:t>
      </w:r>
      <w:r>
        <w:rPr>
          <w:b/>
          <w:bCs/>
          <w:iCs/>
        </w:rPr>
        <w:t xml:space="preserve">Сумма задатка: </w:t>
      </w:r>
      <w:r>
        <w:rPr>
          <w:bCs/>
          <w:iCs/>
        </w:rPr>
        <w:t xml:space="preserve">16 919,42 </w:t>
      </w:r>
      <w:r>
        <w:rPr>
          <w:spacing w:val="-11"/>
        </w:rPr>
        <w:t>руб.</w:t>
      </w:r>
    </w:p>
    <w:p>
      <w:pPr>
        <w:pStyle w:val="Normal"/>
        <w:tabs>
          <w:tab w:val="clear" w:pos="720"/>
          <w:tab w:val="left" w:pos="1253" w:leader="none"/>
          <w:tab w:val="left" w:pos="6163" w:leader="underscore"/>
        </w:tabs>
        <w:autoSpaceDE w:val="false"/>
        <w:ind w:right="2" w:hanging="0"/>
        <w:jc w:val="both"/>
        <w:rPr>
          <w:b/>
          <w:b/>
          <w:spacing w:val="-11"/>
        </w:rPr>
      </w:pPr>
      <w:r>
        <w:rPr>
          <w:b/>
          <w:spacing w:val="-11"/>
        </w:rPr>
        <w:t xml:space="preserve">На имущество имеется  ограничение (обременение) права: </w:t>
      </w:r>
      <w:r>
        <w:rPr>
          <w:spacing w:val="-11"/>
        </w:rPr>
        <w:t>залог, арест</w:t>
      </w:r>
      <w:r>
        <w:rPr>
          <w:b/>
          <w:spacing w:val="-11"/>
        </w:rPr>
        <w:t>.</w:t>
      </w:r>
    </w:p>
    <w:p>
      <w:pPr>
        <w:pStyle w:val="Normal"/>
        <w:autoSpaceDE w:val="false"/>
        <w:ind w:right="2" w:firstLine="284"/>
        <w:jc w:val="both"/>
        <w:rPr>
          <w:spacing w:val="-11"/>
        </w:rPr>
      </w:pPr>
      <w:r>
        <w:rPr>
          <w:b/>
          <w:spacing w:val="-11"/>
        </w:rPr>
        <w:t>Лот №5.</w:t>
      </w:r>
      <w:r>
        <w:rPr>
          <w:spacing w:val="-11"/>
        </w:rPr>
        <w:t xml:space="preserve"> Автомобиль К</w:t>
      </w:r>
      <w:r>
        <w:rPr>
          <w:spacing w:val="-11"/>
          <w:lang w:val="en-US"/>
        </w:rPr>
        <w:t>IA</w:t>
      </w:r>
      <w:r>
        <w:rPr>
          <w:spacing w:val="-11"/>
        </w:rPr>
        <w:t xml:space="preserve"> </w:t>
      </w:r>
      <w:r>
        <w:rPr>
          <w:spacing w:val="-11"/>
          <w:lang w:val="en-US"/>
        </w:rPr>
        <w:t>SPORTEGE</w:t>
      </w:r>
      <w:r>
        <w:rPr>
          <w:spacing w:val="-11"/>
        </w:rPr>
        <w:t xml:space="preserve">, год выпуска: 2003, тип:  легковые, универсал, VIN: </w:t>
      </w:r>
      <w:r>
        <w:rPr>
          <w:spacing w:val="-11"/>
          <w:lang w:val="en-US"/>
        </w:rPr>
        <w:t>X</w:t>
      </w:r>
      <w:r>
        <w:rPr>
          <w:spacing w:val="-11"/>
        </w:rPr>
        <w:t>4</w:t>
      </w:r>
      <w:r>
        <w:rPr>
          <w:spacing w:val="-11"/>
          <w:lang w:val="en-US"/>
        </w:rPr>
        <w:t>XJA</w:t>
      </w:r>
      <w:r>
        <w:rPr>
          <w:spacing w:val="-11"/>
        </w:rPr>
        <w:t xml:space="preserve">563530000910, модель № двигателя </w:t>
      </w:r>
      <w:r>
        <w:rPr>
          <w:spacing w:val="-11"/>
          <w:lang w:val="en-US"/>
        </w:rPr>
        <w:t>FE</w:t>
      </w:r>
      <w:r>
        <w:rPr>
          <w:spacing w:val="-11"/>
        </w:rPr>
        <w:t>, 231319, шасси 5180211, кузов № отсутствует, цвет Зеленый, ПТС: 56МТ №395692,г.н. Р411ХС56.</w:t>
      </w:r>
    </w:p>
    <w:p>
      <w:pPr>
        <w:pStyle w:val="Normal"/>
        <w:tabs>
          <w:tab w:val="clear" w:pos="720"/>
          <w:tab w:val="left" w:pos="1253" w:leader="none"/>
          <w:tab w:val="left" w:pos="6163" w:leader="underscore"/>
        </w:tabs>
        <w:autoSpaceDE w:val="false"/>
        <w:ind w:right="2" w:hanging="0"/>
        <w:jc w:val="both"/>
        <w:rPr/>
      </w:pPr>
      <w:r>
        <w:rPr>
          <w:b/>
          <w:spacing w:val="-11"/>
        </w:rPr>
        <w:t>Начальная цена продажи:</w:t>
      </w:r>
      <w:r>
        <w:rPr>
          <w:spacing w:val="-11"/>
        </w:rPr>
        <w:t xml:space="preserve"> 250 000,00 руб. </w:t>
      </w:r>
      <w:r>
        <w:rPr>
          <w:b/>
          <w:bCs/>
          <w:iCs/>
        </w:rPr>
        <w:t xml:space="preserve">Сумма задатка: </w:t>
      </w:r>
      <w:r>
        <w:rPr>
          <w:bCs/>
          <w:iCs/>
        </w:rPr>
        <w:t>12 500,00</w:t>
      </w:r>
      <w:r>
        <w:rPr>
          <w:spacing w:val="-11"/>
        </w:rPr>
        <w:t xml:space="preserve"> руб.</w:t>
      </w:r>
    </w:p>
    <w:p>
      <w:pPr>
        <w:pStyle w:val="Normal"/>
        <w:tabs>
          <w:tab w:val="clear" w:pos="720"/>
          <w:tab w:val="left" w:pos="1253" w:leader="none"/>
          <w:tab w:val="left" w:pos="6163" w:leader="underscore"/>
        </w:tabs>
        <w:autoSpaceDE w:val="false"/>
        <w:ind w:right="2" w:hanging="0"/>
        <w:jc w:val="both"/>
        <w:rPr>
          <w:b/>
          <w:b/>
          <w:spacing w:val="-11"/>
        </w:rPr>
      </w:pPr>
      <w:r>
        <w:rPr>
          <w:b/>
          <w:spacing w:val="-11"/>
        </w:rPr>
        <w:t xml:space="preserve">На имущество имеется  ограничение (обременение) права: </w:t>
      </w:r>
      <w:r>
        <w:rPr>
          <w:spacing w:val="-11"/>
        </w:rPr>
        <w:t>залог, арест</w:t>
      </w:r>
      <w:r>
        <w:rPr>
          <w:b/>
          <w:spacing w:val="-11"/>
        </w:rPr>
        <w:t>.</w:t>
      </w:r>
    </w:p>
    <w:p>
      <w:pPr>
        <w:pStyle w:val="Normal"/>
        <w:autoSpaceDE w:val="false"/>
        <w:ind w:right="2" w:firstLine="284"/>
        <w:jc w:val="both"/>
        <w:rPr>
          <w:spacing w:val="-11"/>
        </w:rPr>
      </w:pPr>
      <w:r>
        <w:rPr>
          <w:rStyle w:val="StrongEmphasis"/>
          <w:bCs w:val="false"/>
          <w:spacing w:val="-11"/>
        </w:rPr>
        <w:t>Лот №6.</w:t>
      </w:r>
      <w:r>
        <w:rPr>
          <w:spacing w:val="-11"/>
        </w:rPr>
        <w:t xml:space="preserve"> </w:t>
      </w:r>
      <w:r>
        <w:rPr>
          <w:b/>
          <w:spacing w:val="-11"/>
        </w:rPr>
        <w:t>½ доля жилого дома,</w:t>
      </w:r>
      <w:r>
        <w:rPr>
          <w:spacing w:val="-11"/>
        </w:rPr>
        <w:t xml:space="preserve"> назначение объекта: жилое, общая площадь 317,9  кв. м, кадастровый (или условный) номер 56:44:0410016:60,  адрес (местоположение) объекта: Оренбургская область, переулок Печерский, д.53</w:t>
      </w:r>
    </w:p>
    <w:p>
      <w:pPr>
        <w:pStyle w:val="Normal"/>
        <w:autoSpaceDE w:val="false"/>
        <w:ind w:right="2" w:firstLine="284"/>
        <w:jc w:val="both"/>
        <w:rPr>
          <w:spacing w:val="-11"/>
        </w:rPr>
      </w:pPr>
      <w:r>
        <w:rPr>
          <w:b/>
          <w:spacing w:val="-11"/>
        </w:rPr>
        <w:t>½ доли Землепользования,</w:t>
      </w:r>
      <w:r>
        <w:rPr>
          <w:spacing w:val="-11"/>
        </w:rPr>
        <w:t xml:space="preserve"> назначение объекта: земли населенных пунктов, для индивидуального жилищного строительства, общая площадь 427 кв. м, кадастровый (или условный) номер 56:44:0410016:0025,  адрес (местоположение) объекта: местоположение установлено относительно ориентира жилой дом, расположенного в границах участка, адрес ориентира: Оренбургская область, г. Оренбург, переулок Печерский, д.53</w:t>
      </w:r>
    </w:p>
    <w:p>
      <w:pPr>
        <w:pStyle w:val="Normal"/>
        <w:autoSpaceDE w:val="false"/>
        <w:ind w:right="2" w:firstLine="284"/>
        <w:jc w:val="both"/>
        <w:rPr/>
      </w:pPr>
      <w:r>
        <w:rPr>
          <w:b/>
          <w:spacing w:val="-11"/>
        </w:rPr>
        <w:t>Начальная цена продажи:  1 816 480,50 руб</w:t>
      </w:r>
      <w:r>
        <w:rPr>
          <w:spacing w:val="-11"/>
        </w:rPr>
        <w:t xml:space="preserve">. </w:t>
      </w:r>
      <w:r>
        <w:rPr>
          <w:b/>
          <w:spacing w:val="-11"/>
        </w:rPr>
        <w:t xml:space="preserve">Сумма задатка: 908 240,25 </w:t>
      </w:r>
      <w:r>
        <w:rPr>
          <w:spacing w:val="-11"/>
        </w:rPr>
        <w:t>руб.</w:t>
      </w:r>
    </w:p>
    <w:p>
      <w:pPr>
        <w:pStyle w:val="Normal"/>
        <w:autoSpaceDE w:val="false"/>
        <w:ind w:right="2" w:hanging="0"/>
        <w:jc w:val="both"/>
        <w:rPr>
          <w:b/>
          <w:b/>
          <w:spacing w:val="-11"/>
        </w:rPr>
      </w:pPr>
      <w:r>
        <w:rPr>
          <w:b/>
          <w:spacing w:val="-11"/>
        </w:rPr>
        <w:t xml:space="preserve">На имущество имеется  ограничение (обременение) права: </w:t>
      </w:r>
      <w:r>
        <w:rPr>
          <w:spacing w:val="-11"/>
        </w:rPr>
        <w:t>арест</w:t>
      </w:r>
      <w:r>
        <w:rPr>
          <w:b/>
          <w:spacing w:val="-11"/>
        </w:rPr>
        <w:t>.</w:t>
      </w:r>
    </w:p>
    <w:p>
      <w:pPr>
        <w:pStyle w:val="Normal"/>
        <w:autoSpaceDE w:val="false"/>
        <w:spacing w:lineRule="auto" w:line="276"/>
        <w:ind w:right="2" w:firstLine="284"/>
        <w:jc w:val="both"/>
        <w:rPr>
          <w:spacing w:val="-11"/>
        </w:rPr>
      </w:pPr>
      <w:r>
        <w:rPr>
          <w:b/>
          <w:spacing w:val="-11"/>
        </w:rPr>
        <w:t xml:space="preserve">Лот№7 Единое Землепользование, </w:t>
      </w:r>
      <w:r>
        <w:rPr>
          <w:spacing w:val="-11"/>
        </w:rPr>
        <w:t>общая долевая собственность, доля в праве 14,75 га, с оценкой 319,18 баллогектаров , назначение объекта: земли сельскохозяйственного назначения, используемые в сельском хозяйстве, общая площадь 1 184 768,24 кв. м, кадастровый (или условный) номер 56:33:00000001:194,  адрес (местоположение) объекта:  установлено относительно ориентира, расположенного за пределами участка. Ориентир «строение». Участок находится примерно 2,8 км от ориентира по направлению на восток. Почтовый адрес ориентира: обл. Оренбургская, р-он Тюльганский, с.Городки, ул.Советская, д.8 «а»</w:t>
      </w:r>
    </w:p>
    <w:p>
      <w:pPr>
        <w:pStyle w:val="Normal"/>
        <w:jc w:val="both"/>
        <w:rPr>
          <w:color w:val="FF0000"/>
          <w:spacing w:val="-11"/>
        </w:rPr>
      </w:pPr>
      <w:r>
        <w:rPr>
          <w:b/>
          <w:spacing w:val="-11"/>
        </w:rPr>
        <w:t>Начальная цена продажи:  37 037,00 руб</w:t>
      </w:r>
      <w:r>
        <w:rPr>
          <w:spacing w:val="-11"/>
        </w:rPr>
        <w:t xml:space="preserve">. </w:t>
      </w:r>
      <w:r>
        <w:rPr>
          <w:b/>
          <w:spacing w:val="-11"/>
        </w:rPr>
        <w:t xml:space="preserve">Сумма задатка: </w:t>
      </w:r>
      <w:r>
        <w:rPr>
          <w:spacing w:val="-11"/>
        </w:rPr>
        <w:t>1851,85 руб.</w:t>
      </w:r>
    </w:p>
    <w:p>
      <w:pPr>
        <w:pStyle w:val="Normal"/>
        <w:autoSpaceDE w:val="false"/>
        <w:ind w:right="2" w:hanging="0"/>
        <w:jc w:val="both"/>
        <w:rPr/>
      </w:pPr>
      <w:r>
        <w:rPr>
          <w:b/>
          <w:spacing w:val="-11"/>
        </w:rPr>
        <w:t xml:space="preserve">На имущество имеется  ограничение (обременение) права: </w:t>
      </w:r>
      <w:r>
        <w:rPr>
          <w:spacing w:val="-11"/>
        </w:rPr>
        <w:t>арест</w:t>
      </w:r>
      <w:r>
        <w:rPr>
          <w:b/>
          <w:spacing w:val="-11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pacing w:val="-1"/>
          <w:lang w:val="en-US"/>
        </w:rPr>
        <w:t>I</w:t>
      </w:r>
      <w:r>
        <w:rPr>
          <w:b/>
          <w:bCs/>
          <w:spacing w:val="-1"/>
        </w:rPr>
        <w:t>. Общие положения</w:t>
      </w:r>
    </w:p>
    <w:p>
      <w:pPr>
        <w:pStyle w:val="Normal"/>
        <w:tabs>
          <w:tab w:val="clear" w:pos="720"/>
          <w:tab w:val="left" w:pos="1378" w:leader="none"/>
        </w:tabs>
        <w:autoSpaceDE w:val="false"/>
        <w:ind w:firstLine="567"/>
        <w:jc w:val="both"/>
        <w:rPr/>
      </w:pPr>
      <w:r>
        <w:rPr>
          <w:b/>
          <w:bCs/>
          <w:i/>
        </w:rPr>
        <w:t>1</w:t>
      </w:r>
      <w:r>
        <w:rPr>
          <w:b/>
          <w:bCs/>
        </w:rPr>
        <w:t>.</w:t>
      </w:r>
      <w:r>
        <w:rPr>
          <w:b/>
          <w:bCs/>
          <w:i/>
          <w:iCs/>
        </w:rPr>
        <w:t xml:space="preserve"> Основание проведения торгов </w:t>
      </w:r>
    </w:p>
    <w:p>
      <w:pPr>
        <w:pStyle w:val="Normal"/>
        <w:tabs>
          <w:tab w:val="clear" w:pos="720"/>
          <w:tab w:val="left" w:pos="1378" w:leader="none"/>
        </w:tabs>
        <w:autoSpaceDE w:val="false"/>
        <w:ind w:firstLine="567"/>
        <w:jc w:val="both"/>
        <w:rPr>
          <w:bCs/>
          <w:iCs/>
        </w:rPr>
      </w:pPr>
      <w:r>
        <w:rPr>
          <w:b/>
          <w:bCs/>
          <w:i/>
          <w:iCs/>
        </w:rPr>
        <w:t xml:space="preserve">– </w:t>
      </w:r>
      <w:r>
        <w:rPr>
          <w:bCs/>
          <w:iCs/>
        </w:rPr>
        <w:t>Постановления судебных приставов-исполнителей УФССП России по Оренбургской области о передаче арестованного имущества на торги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autoSpaceDE w:val="false"/>
        <w:ind w:firstLine="567"/>
        <w:jc w:val="both"/>
        <w:rPr/>
      </w:pPr>
      <w:r>
        <w:rPr>
          <w:b/>
          <w:bCs/>
          <w:i/>
        </w:rPr>
        <w:t>2</w:t>
      </w:r>
      <w:r>
        <w:rPr>
          <w:b/>
          <w:bCs/>
        </w:rPr>
        <w:t xml:space="preserve">. </w:t>
      </w:r>
      <w:r>
        <w:rPr>
          <w:b/>
          <w:bCs/>
          <w:i/>
          <w:iCs/>
        </w:rPr>
        <w:t xml:space="preserve">Организатор торгов (Продавец) </w:t>
      </w:r>
      <w:r>
        <w:rPr/>
        <w:t xml:space="preserve">–  </w:t>
      </w:r>
      <w:r>
        <w:rPr>
          <w:bCs/>
          <w:spacing w:val="4"/>
        </w:rPr>
        <w:t>ООО «СтройСпецТехника» адрес: г.Оренбург, ул.Шевченко,24, 2 этаж телефон (3532) 249973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autoSpaceDE w:val="false"/>
        <w:ind w:firstLine="567"/>
        <w:jc w:val="both"/>
        <w:rPr/>
      </w:pPr>
      <w:r>
        <w:rPr>
          <w:b/>
          <w:bCs/>
          <w:i/>
          <w:iCs/>
        </w:rPr>
        <w:t xml:space="preserve">3. Форма проведения торгов </w:t>
      </w:r>
      <w:r>
        <w:rPr>
          <w:i/>
          <w:iCs/>
        </w:rPr>
        <w:t xml:space="preserve">- </w:t>
      </w:r>
      <w:r>
        <w:rPr/>
        <w:t>аукцион, открытый по составу участников и закрытый по форме подачи предложений о цене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autoSpaceDE w:val="false"/>
        <w:ind w:firstLine="567"/>
        <w:jc w:val="both"/>
        <w:rPr>
          <w:b/>
          <w:b/>
          <w:bCs/>
        </w:rPr>
      </w:pPr>
      <w:r>
        <w:rPr>
          <w:b/>
          <w:bCs/>
          <w:i/>
          <w:iCs/>
        </w:rPr>
        <w:t xml:space="preserve">4. Дата начала приема заявок на участие в торгах </w:t>
      </w:r>
      <w:r>
        <w:rPr/>
        <w:t xml:space="preserve">– </w:t>
      </w:r>
      <w:r>
        <w:rPr>
          <w:b/>
          <w:i/>
        </w:rPr>
        <w:t>2 октября 2015</w:t>
      </w:r>
      <w:r>
        <w:rPr/>
        <w:t xml:space="preserve"> (по предварительной записи).</w:t>
      </w:r>
    </w:p>
    <w:p>
      <w:pPr>
        <w:pStyle w:val="Normal"/>
        <w:shd w:fill="FFFFFF" w:val="clear"/>
        <w:tabs>
          <w:tab w:val="clear" w:pos="720"/>
          <w:tab w:val="left" w:pos="1262" w:leader="none"/>
          <w:tab w:val="left" w:pos="1814" w:leader="none"/>
        </w:tabs>
        <w:autoSpaceDE w:val="false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  <w:iCs/>
        </w:rPr>
        <w:t xml:space="preserve">5. Дата окончания приема заявок на участие в торгах </w:t>
      </w:r>
      <w:r>
        <w:rPr>
          <w:i/>
          <w:iCs/>
        </w:rPr>
        <w:t xml:space="preserve">– </w:t>
      </w:r>
      <w:r>
        <w:rPr>
          <w:b/>
          <w:i/>
        </w:rPr>
        <w:t>29 октября 2015 г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i/>
          <w:iCs/>
        </w:rPr>
        <w:t xml:space="preserve">6. Время и место приема заявок </w:t>
      </w:r>
      <w:r>
        <w:rPr>
          <w:bCs/>
          <w:iCs/>
        </w:rPr>
        <w:t xml:space="preserve">– по рабочим дням, с 9-00 до 17-00 час. местного времени по адресу: г.Оренбург, ул. Шевченко,24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i/>
        </w:rPr>
        <w:t xml:space="preserve">7. Подведение итогов приема заявок – </w:t>
      </w:r>
      <w:r>
        <w:rPr>
          <w:b/>
          <w:bCs/>
        </w:rPr>
        <w:t>02 ноября</w:t>
      </w:r>
      <w:r>
        <w:rPr>
          <w:b/>
          <w:bCs/>
          <w:i/>
        </w:rPr>
        <w:t xml:space="preserve"> 2015</w:t>
      </w:r>
      <w:r>
        <w:rPr>
          <w:bCs/>
        </w:rPr>
        <w:t xml:space="preserve"> г.</w:t>
      </w:r>
      <w:r>
        <w:rPr/>
        <w:t xml:space="preserve"> в 10-00 час. по местному времени по адресу: г.Оренбург</w:t>
      </w:r>
      <w:r>
        <w:rPr>
          <w:bCs/>
          <w:iCs/>
        </w:rPr>
        <w:t>, , ул. Шевченко,24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</w:rPr>
        <w:t xml:space="preserve">8. Регистрация участников торгов  </w:t>
      </w:r>
      <w:r>
        <w:rPr/>
        <w:t>будет</w:t>
      </w:r>
      <w:r>
        <w:rPr>
          <w:b/>
          <w:i/>
        </w:rPr>
        <w:t xml:space="preserve"> </w:t>
      </w:r>
      <w:r>
        <w:rPr/>
        <w:t xml:space="preserve">осуществляться </w:t>
      </w:r>
      <w:r>
        <w:rPr>
          <w:b/>
        </w:rPr>
        <w:t>в день проведения торгов</w:t>
      </w:r>
      <w:r>
        <w:rPr/>
        <w:t xml:space="preserve"> с 09-15 до 10-00 часов по местному времен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FF0000"/>
          <w:spacing w:val="-11"/>
          <w:sz w:val="16"/>
          <w:szCs w:val="16"/>
        </w:rPr>
      </w:pPr>
      <w:r>
        <w:rPr>
          <w:color w:val="FF0000"/>
          <w:spacing w:val="-11"/>
          <w:sz w:val="16"/>
          <w:szCs w:val="16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Требования, предъявляемые к претендентам на участие в торгах</w:t>
      </w:r>
    </w:p>
    <w:p>
      <w:pPr>
        <w:pStyle w:val="Normal"/>
        <w:ind w:firstLine="567"/>
        <w:jc w:val="both"/>
        <w:rPr/>
      </w:pPr>
      <w:r>
        <w:rPr/>
        <w:t>К участию в торгах допускаются юридические и физические лица, представившие в оговоренные в информационном сообщении сроки, оформленные надлежащим образом следующие документы:</w:t>
      </w:r>
    </w:p>
    <w:p>
      <w:pPr>
        <w:pStyle w:val="Normal"/>
        <w:ind w:firstLine="567"/>
        <w:jc w:val="both"/>
        <w:rPr/>
      </w:pPr>
      <w:r>
        <w:rPr/>
        <w:t>а) заявка на участие в торгах по установленной форме;</w:t>
      </w:r>
    </w:p>
    <w:p>
      <w:pPr>
        <w:pStyle w:val="Normal"/>
        <w:ind w:firstLine="567"/>
        <w:jc w:val="both"/>
        <w:rPr/>
      </w:pPr>
      <w:r>
        <w:rPr/>
        <w:t>б) платежный документ с отметкой банка об исполнении, подтверждающий внесение претендентом задатка в счет обеспечения оплаты приобретаемого имущества на основании и в соответствии с договором о задатке, заключенным между заявителем и Продавцом по установленной форме до перечисления денежных средств в порядке, предусмотренном ст. 448 Гражданского кодекса Российской Федерации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Задаток вносится одним платежом и должен поступить на счет Организатора торгов не позднее  30 октября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2015г. по следующим реквизитам:</w:t>
      </w:r>
    </w:p>
    <w:p>
      <w:pPr>
        <w:pStyle w:val="Normal"/>
        <w:ind w:firstLine="567"/>
        <w:rPr/>
      </w:pPr>
      <w:r>
        <w:rPr/>
        <w:t>ООО "СтройСпецТехника"</w:t>
      </w:r>
    </w:p>
    <w:p>
      <w:pPr>
        <w:pStyle w:val="Normal"/>
        <w:ind w:firstLine="567"/>
        <w:rPr/>
      </w:pPr>
      <w:r>
        <w:rPr>
          <w:i/>
        </w:rPr>
        <w:t>Банк получателя:</w:t>
      </w:r>
      <w:r>
        <w:rPr/>
        <w:t>ОАО Банк АВБ  г. Оренбург, БИК0436788700, р/с 40302810800100001001</w:t>
      </w:r>
      <w:r>
        <w:rPr>
          <w:b/>
        </w:rPr>
        <w:t>.</w:t>
      </w:r>
    </w:p>
    <w:p>
      <w:pPr>
        <w:pStyle w:val="Heading"/>
        <w:ind w:right="176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i/>
          <w:sz w:val="22"/>
          <w:szCs w:val="22"/>
        </w:rPr>
        <w:t>Получатель:</w:t>
      </w:r>
      <w:r>
        <w:rPr>
          <w:b w:val="false"/>
          <w:sz w:val="22"/>
          <w:szCs w:val="22"/>
        </w:rPr>
        <w:t xml:space="preserve"> ИНН 5609075379</w:t>
      </w:r>
      <w:r>
        <w:rPr>
          <w:b w:val="false"/>
          <w:sz w:val="24"/>
        </w:rPr>
        <w:t>/</w:t>
      </w:r>
      <w:r>
        <w:rPr>
          <w:b w:val="false"/>
          <w:sz w:val="22"/>
          <w:szCs w:val="22"/>
        </w:rPr>
        <w:t xml:space="preserve"> КПП 561001001, ООО "СтройСпецТехника"</w:t>
      </w:r>
    </w:p>
    <w:p>
      <w:pPr>
        <w:pStyle w:val="Normal"/>
        <w:ind w:firstLine="567"/>
        <w:jc w:val="both"/>
        <w:rPr/>
      </w:pPr>
      <w:r>
        <w:rPr/>
        <w:t xml:space="preserve">в) предложение о цене предмета торгов (в запечатанном конверте) </w:t>
      </w:r>
      <w:r>
        <w:rPr>
          <w:i/>
        </w:rPr>
        <w:t>(в случае проведения торгов с закрытой формой подачи предложения о цене)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г) доверенность на лицо, имеющее право действовать от имени заявителя, оформленную в соответствии с требованиями гражданского законодательства, если заявка подается представителем претендента;</w:t>
      </w:r>
    </w:p>
    <w:p>
      <w:pPr>
        <w:pStyle w:val="Normal"/>
        <w:ind w:firstLine="567"/>
        <w:jc w:val="both"/>
        <w:rPr/>
      </w:pPr>
      <w:r>
        <w:rPr/>
        <w:t>д) копия паспорта заявителя – физического лица;</w:t>
      </w:r>
    </w:p>
    <w:p>
      <w:pPr>
        <w:pStyle w:val="Normal"/>
        <w:ind w:firstLine="567"/>
        <w:jc w:val="both"/>
        <w:rPr/>
      </w:pPr>
      <w:r>
        <w:rPr/>
        <w:t>е) копия паспорта уполномоченного представителя заявителя – юридического лица;</w:t>
      </w:r>
    </w:p>
    <w:p>
      <w:pPr>
        <w:pStyle w:val="Normal"/>
        <w:ind w:firstLine="567"/>
        <w:jc w:val="both"/>
        <w:rPr/>
      </w:pPr>
      <w:r>
        <w:rPr/>
        <w:t>ж) копия свидетельства о присвоении ИНН, с предъявлением оригинала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Юридические лица дополнительно представляют:</w:t>
      </w:r>
    </w:p>
    <w:p>
      <w:pPr>
        <w:pStyle w:val="Normal"/>
        <w:ind w:firstLine="567"/>
        <w:jc w:val="both"/>
        <w:rPr/>
      </w:pPr>
      <w:r>
        <w:rPr/>
        <w:t xml:space="preserve">и) нотариально заверенные копии учредительных документов, свидетельств о государственной регистрации юридического лица и изменений к учредительным документам заявителя, </w:t>
      </w:r>
    </w:p>
    <w:p>
      <w:pPr>
        <w:pStyle w:val="Normal"/>
        <w:ind w:firstLine="567"/>
        <w:jc w:val="both"/>
        <w:rPr/>
      </w:pPr>
      <w:r>
        <w:rPr/>
        <w:t xml:space="preserve">к) оригинал или нотариально заверенная выписка из ЕГРЮЛ; </w:t>
      </w:r>
    </w:p>
    <w:p>
      <w:pPr>
        <w:pStyle w:val="Normal"/>
        <w:ind w:firstLine="567"/>
        <w:jc w:val="both"/>
        <w:rPr/>
      </w:pPr>
      <w:r>
        <w:rPr/>
        <w:t>л) копия бухгалтерского баланса на последнюю отчетную дату;</w:t>
      </w:r>
    </w:p>
    <w:p>
      <w:pPr>
        <w:pStyle w:val="Normal"/>
        <w:ind w:firstLine="567"/>
        <w:jc w:val="both"/>
        <w:rPr/>
      </w:pPr>
      <w:r>
        <w:rPr/>
        <w:t>м) надлежащим образом оформленные и заверенные копии документов, подтверждающие полномочия органов управления и должностных лиц заявителя;</w:t>
      </w:r>
    </w:p>
    <w:p>
      <w:pPr>
        <w:pStyle w:val="Normal"/>
        <w:ind w:firstLine="567"/>
        <w:jc w:val="both"/>
        <w:rPr/>
      </w:pPr>
      <w:r>
        <w:rPr/>
        <w:t>н) надлежащим образом оформленное письменное решение уполномоченного органа управления заявителя о приобретении имущества, выставленного на торги, в случае если это предусмотрено учредительными документами заявителя и законодательством государства, в котором зарегистрирован заявитель или его копия, заверенная заявителем, с проставлением печати юридического лица;</w:t>
      </w:r>
    </w:p>
    <w:p>
      <w:pPr>
        <w:pStyle w:val="Normal"/>
        <w:ind w:firstLine="567"/>
        <w:jc w:val="both"/>
        <w:rPr/>
      </w:pPr>
      <w:r>
        <w:rPr/>
        <w:t>о) нотариально заверенная копия свидетельства о регистрации гражданина в качестве индивидуального предпринимателя из ЕГРИП (для индивидуальных предпринимателей);</w:t>
      </w:r>
    </w:p>
    <w:p>
      <w:pPr>
        <w:pStyle w:val="Normal"/>
        <w:suppressAutoHyphens w:val="true"/>
        <w:ind w:firstLine="567"/>
        <w:jc w:val="both"/>
        <w:rPr/>
      </w:pPr>
      <w:r>
        <w:rPr/>
        <w:t>п) иные необходимые документы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/>
        <w:t>р) опись представленных документов, подписанная заявителем или его уполномоченным представителем (с проставлением печати для юридических лиц), в двух экземплярах, один из которых с указанием даты и времени (часов, минут) приема заявки, удостоверенный подписью Продавца, возвращается заявителю.</w:t>
      </w:r>
    </w:p>
    <w:p>
      <w:pPr>
        <w:pStyle w:val="Normal"/>
        <w:ind w:firstLine="567"/>
        <w:jc w:val="both"/>
        <w:rPr>
          <w:bCs/>
        </w:rPr>
      </w:pPr>
      <w:r>
        <w:rPr/>
        <w:t>Иностранные юридические лица также представляют нотариально заверенные копии учредительных документов и выписки из торгового реестра страны происхождения или иного эквивалентного доказательства юридического статуса.</w:t>
      </w:r>
    </w:p>
    <w:p>
      <w:pPr>
        <w:pStyle w:val="Normal"/>
        <w:ind w:firstLine="567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Документы, содержащие помарки, подчистки, исправления и т.п., не рассматриваются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Одно лицо на один лот имеет право подать только одну заявку.</w:t>
      </w:r>
    </w:p>
    <w:p>
      <w:pPr>
        <w:pStyle w:val="Normal"/>
        <w:spacing w:lineRule="atLeast" w:line="240"/>
        <w:ind w:firstLine="567"/>
        <w:jc w:val="both"/>
        <w:rPr>
          <w:bCs/>
        </w:rPr>
      </w:pPr>
      <w:r>
        <w:rPr>
          <w:bCs/>
        </w:rPr>
        <w:t>Заявки подаются и принимаются одновременно с полным комплектом требуемых для участия в аукционе документов. Заявка считается принятой Организатором торгов, если ей присвоен регистрационный номер, о чем на заявке делается соответствующая отметка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Заявки, поступившие после истечения срока приема заявок, указанного в извещении, либо представленные без необходимых документов, либо поданные лицом, не уполномоченным претендентом на осуществление таких действий, Продавцом не принимаются.</w:t>
      </w:r>
    </w:p>
    <w:p>
      <w:pPr>
        <w:pStyle w:val="Normal"/>
        <w:spacing w:lineRule="atLeast" w:line="24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firstLine="567"/>
        <w:jc w:val="both"/>
        <w:rPr>
          <w:i/>
          <w:i/>
        </w:rPr>
      </w:pPr>
      <w:r>
        <w:rPr>
          <w:i/>
        </w:rPr>
        <w:t>Претендент не допускается к участию в торгах, если:</w:t>
      </w:r>
    </w:p>
    <w:p>
      <w:pPr>
        <w:pStyle w:val="Normal"/>
        <w:ind w:firstLine="567"/>
        <w:jc w:val="both"/>
        <w:rPr/>
      </w:pPr>
      <w:r>
        <w:rPr/>
        <w:t>а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/>
        <w:t>б) представлены не все документы, указанные в извещении о проведении торгов, либо документы оформлены с нарушением требованием законодательства Российской Федерации и извещения о проведении торгов;</w:t>
      </w:r>
    </w:p>
    <w:p>
      <w:pPr>
        <w:pStyle w:val="Normal"/>
        <w:ind w:firstLine="567"/>
        <w:jc w:val="both"/>
        <w:rPr/>
      </w:pPr>
      <w:r>
        <w:rPr/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567"/>
        <w:jc w:val="both"/>
        <w:rPr/>
      </w:pPr>
      <w:r>
        <w:rPr/>
        <w:t>г) не подтверждено поступление в установленный срок задатка на счет Продавца.</w:t>
      </w:r>
    </w:p>
    <w:p>
      <w:pPr>
        <w:pStyle w:val="Normal"/>
        <w:spacing w:lineRule="atLeast" w:line="24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/>
        <w:t>Победителем аукциона признается участник, предложивший наиболее высокую цену за предмет торгов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В день проведения аукциона с победителем торгов подписывается протокол о результатах торгов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Оплата приобретаемого имущества производится в течение пяти дней с даты подписания протокола о результатах торгов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В случае отказа от подписания протокола о результатах торгов и невнесения денежных средств в счет оплаты приобретенного имущества задаток победителю торгов не возвращается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Право собственности на имущество переходит к покупателю в порядке, установленном законодательством Российской Федерации. Расходы на оформление права собственности возлагаются на покупателя. Покупатель имущества самостоятельно и за свой счет оформляет документы, необходимые для оформления права землепользования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Продавец оставляет за собой право снять выставленное имущество с торгов по указанию судебного пристава-исполнителя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/>
          <w:bCs/>
          <w:color w:val="000000"/>
        </w:rPr>
        <w:t>С условиями договора, заключаемого по результатам торгов, формой Протокола о результатах торгов, Договора купли-продажи. Договора о задатке, Заявки на участие в торгах, можно ознакомиться по адресу: </w:t>
      </w:r>
      <w:hyperlink r:id="rId4">
        <w:r>
          <w:rPr>
            <w:rStyle w:val="InternetLink"/>
            <w:b/>
            <w:bCs/>
            <w:color w:val="0000FF"/>
            <w:u w:val="single"/>
          </w:rPr>
          <w:t>http://tu56.rosim.ru/activities/sales/confiscat/info</w:t>
        </w:r>
      </w:hyperlink>
      <w:r>
        <w:rPr>
          <w:b/>
          <w:bCs/>
          <w:color w:val="000000"/>
        </w:rPr>
        <w:t>,  а также при личном обращении по адресу Организатора торгов. Кроме того, указанные формы входят в состав извещения, публикуемого на официальном сайте Российской Федерации в сети Интернет для размещения информации о проведении торгов </w:t>
      </w:r>
      <w:hyperlink r:id="rId5">
        <w:r>
          <w:rPr>
            <w:rStyle w:val="InternetLink"/>
            <w:b/>
            <w:bCs/>
            <w:color w:val="000000"/>
            <w:u w:val="single"/>
          </w:rPr>
          <w:t>www.torgi.gov.ru</w:t>
        </w:r>
      </w:hyperlink>
      <w:r>
        <w:rPr>
          <w:b/>
          <w:bCs/>
          <w:color w:val="000000"/>
        </w:rPr>
        <w:t>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Все вопросы, касающиеся проведения торгов, но не нашедшие отражения в настоящем извещении, регулируются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 xml:space="preserve">Получить дополнительную информацию о торгах и правилах его проведения, записаться для ознакомления с формами документов, условиями договора, документацией, характеризующей предмет торгов, а также для заключения договора о задатке, можно по адресу: г. Оренбург, ул. Шевченко,24, 2 этаж, (тел:  (3532) 249973) в рабочее время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: образцы форм Договора о задатке, Заявки на участие в торгах, Протокола о результатах торгов, Договора купли-продаж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Образец – Форма Договора о задатке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Договор о задатке № 1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/>
      </w:pPr>
      <w:r>
        <w:rPr>
          <w:spacing w:val="4"/>
        </w:rPr>
        <w:t xml:space="preserve">«26»  марта  2015 г.                                                                                          г. Оренбург                                                                                     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ab/>
        <w:t>Территориальное управление Федерального агентства по управлению государственным имуществом в Оренбургской области в лице директора ООО «СтроиСпецТехника» Стадникова Андрея Александровича, действующего на основании Устава, Государственного контракта № 5  от «16» января 2015 года, и доверенности № 56/17-10 от «16» января 2015 года (далее - «Организатор торгов»), с одной стороны, и __________________________ (далее - «Заявитель»), действующий на основании паспорта серия _______________ выданного ______________________________________________________, с другой стороны,  заключили настоящий договор о нижеследующем: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1.</w:t>
        <w:tab/>
        <w:t>Предмет договора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 </w:t>
      </w:r>
      <w:r>
        <w:rPr>
          <w:spacing w:val="4"/>
        </w:rPr>
        <w:t xml:space="preserve">1.1. В соответствии с условиями настоящего договора Заявитель для участия в торгах по  продаже: _________________________________________________________________________________________________________________________________________________________________________________. (далее - Имущество), проводимых «   » __________ 2015 г. в  ___ час.___ мин. по адресу: г.Оренбург, ул.Монтажников, 32, перечисляет денежные средства в размере ___________________ (__________________________________________) рублей (далее «задаток»), а ООО «СтройСпецТехника» принимает задаток на  счет по следующим реквизитам: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Банк получателя:ОАО Банк АВБ РКЦ Тольятти г.Тольятти,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БИК043678700,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 </w:t>
      </w:r>
      <w:r>
        <w:rPr>
          <w:spacing w:val="4"/>
        </w:rPr>
        <w:t>р/с 40702810800100001001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Получатель: ИНН 5609075379/ КПП 561001001, ООО "СтройСпецТехника"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 </w:t>
      </w:r>
      <w:r>
        <w:rPr>
          <w:spacing w:val="4"/>
        </w:rPr>
        <w:tab/>
        <w:t>1.2. Задаток вносится Заявителем в счет обеспечения исполнения обязательств по оплате продаваемого на торгах Имущества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2.</w:t>
        <w:tab/>
        <w:t>Порядок внесения задатка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2.1. Задаток должен быть внесен Заявителем на указанный в п.1.1. настоящего договора счет  Организатор торгов  не позднее даты указанной в извещении о проведении торгов, а именно «24» апреля 2015 г., и должен поступить  на указанный счет до дня подведения итогов приема и регистрации заявок. 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В случае не поступления  суммы задатка в установленный срок, обязательства Заявителя по внесению задатка считаются не выполненными. В этом случае Заявитель к участию в торгах не допускается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Документом, подтверждающим внесение или невнесение Заявителем задатка, является выписка с указанного в п.1.1. настоящего договора счета.  Такая выписка должна быть представлена в Комиссию по проведению торгов до начала подведения итогов приема и регистрации заявок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2.2. Организатор торгов не вправе распоряжаться денежными средствами, поступившими на его счет в качестве задатка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3.Порядок возврата и удержание задатка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3.1 Задаток возвращается в случаях и в сроки, которые установлены пунктами 3.2. – 3.7. настоящего договора путем перечисления суммы внесенного задатка на указанный в п. 5 счет Заявителя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Заявитель обязан незамедлительно информировать Организатора торгов об изменении своих банковских реквизитов. Организатор торгов не отвечает за нарушения установленных настоящим договором сроков возврата задатка в случае, если Заявитель своевременно не информировал  Организатора торгов об изменении своих банковских реквизитов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3.2. В случае если Заявитель не будет допущен к участию в торгах, Организатор торгов обязуется возвратить сумму внесенного Заявителем задатка в течение 5 (пяти) рабочих дней с даты оформления Комиссией по проведению торгов Протокола окончания приема и регистрации заявок на участие в торгах.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3.3. В случае если Заявитель участвовал в торгах, но не выиграл их,  Организатор торгов обязуется возвратить сумму внесенного Заявителем задатка  в течение 5 (пяти) рабочих дней со дня подписания  Протокола о результатах торгов, имеющего силу договора /заключения Договора купли-продажи имущества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 </w:t>
      </w:r>
      <w:r>
        <w:rPr>
          <w:spacing w:val="4"/>
        </w:rPr>
        <w:t>В случае если Заявитель участвовал в торгах, но не выиграл их, а победитель торгов уклонился от подписания Протокола о результатах торгов в установленный извещением о проведении торгов срок, то сумма внесенного Заявителем задатка возвращается в течение 5 (пяти) рабочих дней со дня истечения срока, установленного для подписания Протокола о результатах торгов, имеющего силу договора / заключения Договора купли-продажи имущества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3.4. В случае отзыва Заявителем заявки на участие в торгах до момента приобретения им статуса участника торгов Организатор торгов обязуется возвратить сумму внесенного Заявителем задатка в течение 5 (пяти) рабочих дней со дня поступления организатору торгов от Заявителя уведомления об отзыве заявки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3.5. В случае признания торгов несостоявшимися, Организатор торгов обязуется возвратить сумму внесенного Заявителем задатка в течение 5 (пяти) рабочих дней со дня принятия комиссией по проведению торгов решения об объявлении торгов несостоявшимися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3.6. В случае отмены торгов по продаже Имущества Организатор торгов возвращает сумму внесенного Заявителем задатка в течение 5 (пяти) рабочих дней со дня принятия комиссией по проведению торгов решения об отмене торгов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3.7. Внесенный задаток не возвращается в случае, если Заявитель, признанный победителем торгов: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- уклонится от подписания Протокола о результатах торгов, имеющего силу договора, в установленный срок (уклонился от заключения в установленный извещением о проведении торгов срок Договора купли-продажи имущества);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- уклонится от оплаты продаваемого на торгах Имущества в срок, установленный подписанным Протоколом о результатах торгов (уклонился от оплаты продаваемого на торгах Имущества в срок, установленный заключенным Договором купли-продажи имущества)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3.8. Внесенный Заявителем Задаток засчитывается в счет оплаты приобретаемого на торгах Имущества при подписании в установленном порядке Протокола о результатах торгов, имеющего силу договора (при заключении в установленном порядке Договора купли-продажи имущества)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4.</w:t>
        <w:tab/>
        <w:t>Срок действия  настоящего договора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4.1. Настоящий Договор вступает в силу с момента его подписания  Сторонами и прекращает свое действие после исполнения Сторонами всех обязательств по нему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4.2. 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, они  передаются на разрешение арбитражного суда или суда общей юрисдикции в соответствии с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4.3. Настоящий договор составлен в двух экземплярах имеющих одинаковую юридическую силу, по одному для каждой из Сторон.</w:t>
      </w:r>
    </w:p>
    <w:p>
      <w:pPr>
        <w:pStyle w:val="Normal"/>
        <w:ind w:firstLine="567"/>
        <w:jc w:val="both"/>
        <w:rPr/>
      </w:pPr>
      <w:r>
        <w:rPr>
          <w:spacing w:val="4"/>
        </w:rPr>
        <w:t xml:space="preserve">                                      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5.</w:t>
        <w:tab/>
        <w:t>Место нахождения и банковские реквизиты Сторон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«Организатор торгов»                                                     «Заявитель»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ab/>
        <w:tab/>
        <w:tab/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ООО «СтройСпецТехника»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Адрес: г.Оренбург,ул.Монтажников,32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Банк получателя: ОАО Банк АВБ РКЦ Тольятти г.Тольятти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БИК043678700,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р/с 40702810800100001001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ИНН 5609075379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КПП 561001001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Директор ООО «ССТ»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________________ Стадников А.А.</w:t>
        <w:tab/>
        <w:t>ФИО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Паспортные данные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Банковские реквизиты по ФЛ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Или ИНН/КПП…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Банковские реквизиты по ЮЛ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/>
      </w:pPr>
      <w:r>
        <w:rPr>
          <w:spacing w:val="4"/>
        </w:rPr>
        <w:t xml:space="preserve">________________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Образец – Форма Заявки на участие в торгах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ЗАЯВКА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на участие в торгах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1. Ознакомившись с извещением о проведении торгов по продаже Лот № ___________________________________________________________________________________________________________________________________________________________. Начальная цена продажи____________________ (______________________________________________________) рублей,  опубликованном в Газете «Оренбуржье» № ___ от _________________,  а также изучив предмет торгов, __________________________ (далее - «Заявитель»), действующий на основании паспорта серия _______________  выданного _________________________, просит принять настоящую заявку на участие в торгах, проводимых ООО «СтройСпецТехника»  (далее - «Организатор торгов») «____» _______ 20___ г.  в ____ час. ___ мин. по адресу: Оренбургская область, _______________________________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2. 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3. Настоящим Заявитель подтверждает, что он ознакомлен с Протоколом о результатах торгов, имеющим силу договора, условия которого определены в качестве условий договора присоединения и принимает его полностью.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4. В случае признания победителем торгов Заявитель обязуется: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- подписать упомянутый выше Протокол о результатах торгов, имеющий силу договора в срок, установленный извещением о проведении торгов;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- оплатить имущество по цене, в порядке и сроки, установленные подписанным Протоколом о результатах торгов, имеющим силу договора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5. Заявитель осведомлен о том, что выставленное на торги имущество продается на основании постановления о передаче арестованного имущества на торги судебного пристава – исполнителя _______________________________________________________________,  и согласен с тем, что: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- проданное на торгах имущество возврату не подлежит и что ни Организатор торгов, ни ТУ Росимущества в Оренбургской области, ни указанный выше государственный орган не несут ответственности за качество проданного имущества;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- ни Организатор торгов, ни ТУ Росимущества в Оренбургской области не несут ответственности за ущерб, который может быть причинен Заявителю отменой торгов или снятием с торгов части имущества (независимо от времени до начала проведения торгов), а также приостановлением организации и проведения торгов в случае, если данные действия осуществлены во исполнение поступившего от государственного органа постановления об отложении, приостановлении или прекращении исполнительного производства либо уведомления об отмене решения суда о конфискации имущества,  а также в иных предусмотренных федеральным законодательством и иными нормативными правовыми актами случаях отзыва государственным органом заявки на реализацию имущества или уменьшения объема (количества) выставленного на торги имущества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6. Заявитель осведомлен о том, что он вправе отозвать настоящую заявку до момента приобретения им статуса участника торгов и что при этом сумма внесенного задатка возвращается Заявителю в порядке, установленном пунктом 3.4 Договора о задатке №___ от «___» _______ 20___г., заключенным с Организатором торгов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         </w:t>
      </w:r>
      <w:r>
        <w:rPr>
          <w:spacing w:val="4"/>
        </w:rPr>
        <w:t>7. Список документов, которые Заявители должны прилагать к заявке: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 </w:t>
      </w:r>
      <w:r>
        <w:rPr>
          <w:spacing w:val="4"/>
        </w:rPr>
        <w:tab/>
        <w:t xml:space="preserve">                а) заявка на участие в торгах по установленной форме;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б) платежный документ с отметкой банка об исполнении, подтверждающий внесение претендентом задатка в счет обеспечения оплаты приобретаемого имущества на основании и в соответствии с договором о задатке, заключенным между заявителем и Продавцом по установленной форме до перечисления денежных средств в порядке, предусмотренном ст. 448 Гражданского кодекса Российской Федерации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в) предложение о цене предмета торгов (в запечатанном конверте) (в случае проведения торгов с закрытой формой подачи предложения о цене);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г) доверенность на лицо, имеющее право действовать от имени заявителя, оформленную в соответствии с требованиями гражданского законодательства, если заявка подается представителем претендента;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д) копия паспорта заявителя – физического лица;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е) копия паспорта уполномоченного представителя заявителя – юридического лица;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ж) копия свидетельства о присвоении ИНН с предъявлением оригинала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    </w:t>
      </w:r>
      <w:r>
        <w:rPr>
          <w:spacing w:val="4"/>
        </w:rPr>
        <w:t>Юридические лица дополнительно представляют: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и) нотариально заверенные копии учредительных документов, свидетельств о государственной регистрации юридического лица и изменений к учредительным документам заявителя,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к) оригинал или нотариально заверенная выписка из ЕГРЮЛ;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л) копия бухгалтерского баланса на последнюю отчетную дату;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м) надлежащим образом оформленные и заверенные копии документов, подтверждающие полномочия органов управления и должностных лиц заявителя;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н) надлежащим образом оформленное письменное решение уполномоченного органа управления заявителя о приобретении имущества, выставленного на торги, в случае если это предусмотрено учредительными документами заявителя и законодательством государства, в котором зарегистрирован заявитель или его копия, заверенная заявителем, с проставлением печати юридического лица;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о) нотариально заверенная копия свидетельства о регистрации гражданина в качестве индивидуального предпринимателя из ЕГРИП (для индивидуальных предпринимателей);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п) иные необходимые документы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р) опись представленных документов, подписанная заявителем или его уполномоченным представителем (с проставлением печати для юридических лиц), в двух экземплярах, один из которых с указанием даты и времени (часов, минут) приема заявки, удостоверенный подписью Продавца, возвращается заявителю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8. Место нахождения и банковские реквизиты Заявителя (для физического лица –  Ф.И.О., паспорт, место регистрации, номер телефона, счет в банке):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Подпись Заявителя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(полномочного представителя Заявителя)        _________________/_______________/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Заявка принята Организатором торгов: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Территориальным управлением Федерального агентства по управлению государственным имуществом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Время и дата принятия заявки: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Час. _____ мин. ______ «___» __________________20___г.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Регистрационный номер заявки: № _________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Подпись уполномоченного лица Организатора торгов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___________________/____________________/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Образец – Форма Протокола о результатах торгов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ПРОТОКОЛ № ____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о результатах торгов по продаже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арестованного имущества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г. Оренбург                                                                                             «___»__________ 2015 г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Территориальное управление Федерального агентства по управлению государственным имуществом в Оренбургской области, именуемое в дальнейшем «Организатором торгов», в лице директора ООО «СтройСпецТехника» Стадникова Андрея Александровича, действующего на основании Устава,  Государственного контракта № 5  от 16.01.2015 года, доверенности № 56/17-12 от 16.01.2015 года с одной стороны, и ФИО победителя торгов «___»__________ года рождения, действующий на основании паспорта серия _____ № ____________ выданного ______________________________________________, именуемый в дальнейшем «Покупатель», с другой стороны, на основании решения об определении победителя торгов, проведенных Организатором торгов «____»_________2015г.  с ___ час. ___ мин. по ___ час. ___ мин. по адресу: Оренбургская область, г. Оренбург, ул.Монтажников,32, подписали настоящий Протокол о нижеследующем: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I.</w:t>
        <w:tab/>
        <w:t>Предмет Протокола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1.1. Организатор торгов, передает в собственность Покупателю, а Покупатель обязуется принять и оплатить следующее имущество: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Наименование имущества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(далее – «Имущество»)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1.2. Имущество продается на основании постановления о передаче арестованного имущества на торги судебного пристава-исполнителя _______________________ УФССП России по Оренбургской области ________________________ (далее – «Государственный орган»)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II.</w:t>
        <w:tab/>
        <w:t>Стоимость Имущества и порядок его оплаты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          </w:t>
      </w:r>
      <w:r>
        <w:rPr>
          <w:spacing w:val="4"/>
        </w:rPr>
        <w:t>2.1. Общая стоимость Имущества  ______________ (_____________________________) рублей ___ копеек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2.2. Задаток в сумме ____________ (___________________) рублей ___ коп, перечисленный Покупателем по Договору о задатке № ___ от «___»_________2015 г. (далее – «Договор о задатке»), засчитывается в счет оплаты Имущества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2.3. За вычетом суммы задатка Покупатель обязан уплатить ____________________________ (______________________________) рубля 00 копеек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Оплата производится в течение 5 (пяти) рабочих дней с момента подписания настоящего Протокола в безналичном порядке путем перечисления указанной в абз. 1 настоящего пункта суммы денежных средств на счет по следующим реквизитам: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ООО «СтройСпецТехника»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Банк получателя: ОАО Банк АВБ РКЦ Тольятти г.Тольятти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БИК 043678700,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р/с 40702810800100001001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ИНН 5609075379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КПП 561001001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2.4. Надлежащим выполнением обязательств Покупателя по оплате Имущества является поступление денежных средств в порядке, сумме и сроки, указанные в п. 2.3 настоящего Протокола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2.5. Факт оплаты Имущества удостоверяется выпиской с указанного в абз. 2 п. 2.3 настоящего Протокола счета, подтверждающей поступление денежных средств в счет оплаты Имущества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III. Передача Имущества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3.1. Передача документов на Имущество Покупателю осуществляется  по акту приема - передачи  документов после выполнения Покупателем обязательств по оплате Имущества в соответствии с пунктами 2.3., 2.4. настоящего Протокола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3.2. Обязанность по передаче Имущества Покупателю возлагается на Государственный орган и считается исполненной в момент предоставления Имущества в распоряжение Покупателя. 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3.3. В соответствии с п. 8 ст. 57 Федерального Закона от 16.07.1998 N 102 ФЗ "Об ипотеке (залоге, недвижимости)" договор купли-продажи должен быть заключен в течение пяти дней с момента внесения покупной цены лицом, выигравшим публичные торги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3.4. Передача документов на Имущество должна быть осуществлена  Организатором торгов в течение 5 (пяти) рабочих дней со дня его оплаты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3.5. Принятое Покупателем Имущество возврату не подлежит. Продавец и Государственный орган не несут ответственности за качество проданного Имущества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IV. Переход права собственности на Имущество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  </w:t>
      </w:r>
      <w:r>
        <w:rPr>
          <w:spacing w:val="4"/>
        </w:rPr>
        <w:t>4.1. Право собственности на Имущество переходит Покупателю после регистрации перехода прав собственности.  Покупатель осуществляет за счет собственных сил и средств государственную или иную регистрацию перехода прав собственности на приобретенное имущество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V. Ответственность сторон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 </w:t>
      </w:r>
      <w:r>
        <w:rPr>
          <w:spacing w:val="4"/>
        </w:rPr>
        <w:t>5.1. За невыполнение или ненадлежащее выполнение обязательств по настоящему Протоколу виновная сторона несет имущественную ответственность в соответствии с законодательством Российской Федерации и настоящим Протоколом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5.2. Стороны договорились, что не поступление денежных средств в счет оплаты Имущества в сумме и в сроки, указанные в п. 2.3 настоящего Протокола считается отказом Покупателя от исполнения обязательств по оплате Имущества.  В этом случае Организатор торгов вправе отказаться от исполнения своих обязательств по настоящему Протоколу, письменно уведомив Покупателя о прекращении действия настоящего Протокола.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Настоящий Протокол прекращает свое действие с момента направления Организатором торгов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прекращении действия настоящего Протокола не требуется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 </w:t>
      </w:r>
      <w:r>
        <w:rPr>
          <w:spacing w:val="4"/>
        </w:rPr>
        <w:t>5.3. В случае если Покупатель отказывается от принятия Имущества, то настоящий Протокол прекращает свое действие с момента уведомления Покупателем Организатора торгов об отказе в получении Имущества, при этом Покупатель выплачивает Организатору торгов штраф в размере внесенного задатка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В предусмотренном настоящим пунктом случае Покупателю возвращаются перечисленные им в счет оплаты Имущества денежные средства  за вычетом суммы штрафа. Удержанная сумма денежных средств засчитывается в счет уплаты Покупателем штрафа за неисполнение обязанности по принятию Имущества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VI. Прочие условия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6.1. Настоящий Протокол вступает в силу с момента его подписания и прекращает свое действие при: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-  надлежащем исполнении Сторонами своих обязательств;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- расторжении в предусмотренных федеральным законодательством и настоящим Протоколом случаях;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- возникновении иных оснований, предусмотренных законодательством Российской Федерации.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6.2. Любые изменения и дополнения к настоящему Протоколу действительны только в том случае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6.3.  Все уведомления и сообщения должны направляться в письменной форме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6.4. Во всем остальном, что не предусмотрено настоящим Протоколом, Стороны руководствуются федеральным законодательством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6.5. Все споры и разногласия, возникающие между Сторонами по вопросам, не нашедшим своего разрешения в тексте данного Протокола, будут разрешаться путем переговоров на основе федерального законодательства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При не урегулировании в процессе переговоров спорных вопросов, споры разрешаются в суде в порядке, установленном федеральным законодательством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VII. Заключительные положения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7.1. Настоящий Протокол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VIII. Место нахождения и банковские реквизиты Сторон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Организатор торгов</w:t>
        <w:tab/>
        <w:t>Покупатель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ООО «СтройСпецТехника»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Адрес: г.Оренбург,ул.Монтажников,32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Банк получателя: ОАО Банк АВБ РКЦ Тольятти г.Тольятти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БИК 043678700,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р/с 40702810800100001001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ИНН 5609075379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КПП 561001001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Директор ООО «ССТ»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________________ А.А. Стадников. </w:t>
        <w:tab/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_________________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Образец – Форма Протокола о результатах торгов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ПРОТОКОЛ № ____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о результатах торгов по продаже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арестованного имущества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г. Оренбург                                                                                             «___»__________ 2015 г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Территориальное управление Федерального агентства по управлению государственным имуществом в Оренбургской области, именуемое в дальнейшем «Организатором торгов», в лице директора ООО «СтройСпецТехника» Стадникова Андрея Александровича, действующего на основании Устава,  Государственного контракта № 5  от 16.01.2015 года, доверенности № 56/17-12 от 16.01.2015 года с одной стороны, и ФИО победителя торгов «___»__________ года рождения, действующий на основании паспорта серия _____ № ____________ выданного ______________________________________________, именуемый в дальнейшем «Покупатель», с другой стороны, на основании решения об определении победителя торгов, проведенных Организатором торгов «____»_________2015г.  с ___ час. ___ мин. по ___ час. ___ мин. по адресу: Оренбургская область, г. Оренбург, ул.Монтажников,32, подписали настоящий Протокол о нижеследующем: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III.</w:t>
        <w:tab/>
        <w:t>Предмет Протокола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1.1. Организатор торгов, передает в собственность Покупателю, а Покупатель обязуется принять и оплатить следующее имущество: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Наименование имущества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(далее – «Имущество»)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1.2. Имущество продается на основании постановления о передаче арестованного имущества на торги судебного пристава-исполнителя _______________________ УФССП России по Оренбургской области ________________________ (далее – «Государственный орган»)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IV.</w:t>
        <w:tab/>
        <w:t>Стоимость Имущества и порядок его оплаты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          </w:t>
      </w:r>
      <w:r>
        <w:rPr>
          <w:spacing w:val="4"/>
        </w:rPr>
        <w:t>2.1. Общая стоимость Имущества  ______________ (_____________________________) рублей ___ копеек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2.2. Задаток в сумме ____________ (___________________) рублей ___ коп, перечисленный Покупателем по Договору о задатке № ___ от «___»_________2015 г. (далее – «Договор о задатке»), засчитывается в счет оплаты Имущества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2.3. За вычетом суммы задатка Покупатель обязан уплатить ____________________________ (______________________________) рубля 00 копеек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Оплата производится в течение 5 (пяти) рабочих дней с момента подписания настоящего Протокола в безналичном порядке путем перечисления указанной в абз. 1 настоящего пункта суммы денежных средств на счет по следующим реквизитам: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ООО «СтройСпецТехника»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Банк получателя: ОАО Банк АВБ РКЦ Тольятти г.Тольятти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БИК 043678700,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р/с 40702810800100001001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ИНН 5609075379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КПП 561001001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2.4. Надлежащим выполнением обязательств Покупателя по оплате Имущества является поступление денежных средств в порядке, сумме и сроки, указанные в п. 2.3 настоящего Протокола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2.5. Факт оплаты Имущества удостоверяется выпиской с указанного в абз. 2 п. 2.3 настоящего Протокола счета, подтверждающей поступление денежных средств в счет оплаты Имущества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III. Передача Имущества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3.1. Передача документов на Имущество Покупателю осуществляется  по акту приема - передачи  документов после выполнения Покупателем обязательств по оплате Имущества в соответствии с пунктами 2.3., 2.4. настоящего Протокола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3.2. Обязанность по передаче Имущества Покупателю возлагается на Государственный орган и считается исполненной в момент предоставления Имущества в распоряжение Покупателя. 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3.3. В соответствии с п.11 ст. 89 Федерального закона от 02.10.2007 №229-ФЗ "Об исполнительном производстве" договор купли-продажи должен быть заключен не ранее чем через 10 (десять) дней со дня подписания настоящего протокола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3.4. Передача документов на Имущество должна быть осуществлена  Организатором торгов в течение 10 (Десяти) рабочих дней со дня его оплаты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3.5. Принятое Покупателем Имущество возврату не подлежит. Продавец и Государственный орган не несут ответственности за качество проданного Имущества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IV. Переход права собственности на Имущество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  </w:t>
      </w:r>
      <w:r>
        <w:rPr>
          <w:spacing w:val="4"/>
        </w:rPr>
        <w:t>4.1. Право собственности на Имущество переходит Покупателю после регистрации перехода прав собственности.  Покупатель осуществляет за счет собственных сил и средств государственную или иную регистрацию перехода прав собственности на приобретенное имущество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V. Ответственность сторон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 </w:t>
      </w:r>
      <w:r>
        <w:rPr>
          <w:spacing w:val="4"/>
        </w:rPr>
        <w:t>5.1. За невыполнение или ненадлежащее выполнение обязательств по настоящему Протоколу виновная сторона несет имущественную ответственность в соответствии с законодательством Российской Федерации и настоящим Протоколом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5.2. Стороны договорились, что не поступление денежных средств в счет оплаты Имущества в сумме и в сроки, указанные в п. 2.3 настоящего Протокола считается отказом Покупателя от исполнения обязательств по оплате Имущества.  В этом случае Организатор торгов вправе отказаться от исполнения своих обязательств по настоящему Протоколу, письменно уведомив Покупателя о прекращении действия настоящего Протокола.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Настоящий Протокол прекращает свое действие с момента направления Организатором торгов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прекращении действия настоящего Протокола не требуется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 </w:t>
      </w:r>
      <w:r>
        <w:rPr>
          <w:spacing w:val="4"/>
        </w:rPr>
        <w:t>5.3. В случае если Покупатель отказывается от принятия Имущества, то настоящий Протокол прекращает свое действие с момента уведомления Покупателем Организатора торгов об отказе в получении Имущества, при этом Покупатель выплачивает Организатору торгов штраф в размере внесенного задатка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В предусмотренном настоящим пунктом случае Покупателю возвращаются перечисленные им в счет оплаты Имущества денежные средства  за вычетом суммы штрафа. Удержанная сумма денежных средств засчитывается в счет уплаты Покупателем штрафа за неисполнение обязанности по принятию Имущества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VI. Прочие условия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6.1. Настоящий Протокол вступает в силу с момента его подписания и прекращает свое действие при: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-  надлежащем исполнении Сторонами своих обязательств;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- расторжении в предусмотренных федеральным законодательством и настоящим Протоколом случаях;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- возникновении иных оснований, предусмотренных законодательством Российской Федерации.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6.2. Любые изменения и дополнения к настоящему Протоколу действительны только в том случае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6.3.  Все уведомления и сообщения должны направляться в письменной форме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6.4. Во всем остальном, что не предусмотрено настоящим Протоколом, Стороны руководствуются федеральным законодательством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6.5. Все споры и разногласия, возникающие между Сторонами по вопросам, не нашедшим своего разрешения в тексте данного Протокола, будут разрешаться путем переговоров на основе федерального законодательства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При не урегулировании в процессе переговоров спорных вопросов, споры разрешаются в суде в порядке, установленном федеральным законодательством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VII. Заключительные положения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7.1. Настоящий Протокол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VIII. Место нахождения и банковские реквизиты Сторон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Организатор торгов</w:t>
        <w:tab/>
        <w:t>Покупатель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ООО «СтройСпецТехника»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Адрес: г.Оренбург,ул.Монтажников,32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Банк получателя: ОАО Банк АВБ РКЦ Тольятти г.Тольятти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БИК 043678700,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р/с 40702810800100001001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ИНН 5609075379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КПП 561001001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Директор ООО «ССТ»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________________ А.А. Стадников. </w:t>
        <w:tab/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_________________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Образец – Форма Договора купли-продажи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Договор купли – продажи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арестованного имущества №_____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г. Оренбург                                                                                               «____» ___________  2015г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Территориальное управление Федерального агентства по управлению государственным имуществом в Оренбургской области, именуемое в дальнейшем «Продавец», в лице директора ООО «СтройСпецТехника» Стадникова Андрея Александровича, действующего на основании Устава,  Государственного контракта № 5  от 16.01.2015 года, доверенности № 56/17-12 от 16.01.2015 года с одной стороны, и ФИО покупателя (паспорт  ____ № ____ выдан __________________________________________), именуемый в дальнейшем «Покупатель», с другой стороны, на основании Протокола о результатах торгов по продаже арестованного имущества № ____ от «___»________2015г. (далее – «Протокол»), подписали настоящий Договор о нижеследующем: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V.</w:t>
        <w:tab/>
        <w:t>Предмет Договора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1.1.В соответствии с настоящим договором Продавец обязуется передать Покупателю следующее имущество, на которое в соответствии с Федеральным законом от 02.10.2007          № 229-ФЗ «Об исполнительном производстве» обращено взыскание, право на распоряжение (продажу) которого принадлежит ПРОДАВЦУ на основании ФЗ, Приказа ФССП России и Росимущества от 25.07.2008 г. № 347/149 «Об утверждении Порядка взаимодействия Федеральной службы судебных приставов и Федерального агентства по управлению государственным имуществом  по вопросам организации продажи имущества, арестованного во исполнение судебных решений или актов органов, которым предоставлено право принимать решения об обращении взыскания на имущество», постановления о передаче арестованного имущества на торги судебного пристава-исполнителя _____________________________ УФССП России по Оренбургской области _____________________  от «___»________2015 г.  (далее – «Государственный орган»):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ab/>
        <w:t>Наименование имущества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ab/>
        <w:t>1.2. Общая сумма договора составляет _____________________ (___________________________) рублей ___ копеек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1.3.Обязательства Покупателя по оплате Имущества выполнены в порядке, сумме и сроки, указанные в п. 2.3 Протокола. Факт оплаты Имущества удостоверен выпиской с указанного в абз. 2 п. 2.3 Протокола счета, подтверждающей поступление денежных средств в счет оплаты Имущества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II. Передача Имущества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2.1. Имущество передается по месту его нахождения: ________________________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2.2. Обязанность по передаче Имущества Покупателю возлагается на Государственный орган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2.3. Принятое Покупателем Имущество возврату не подлежит. Продавец и Государственный орган не несут ответственности за качество проданного Имущества.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III. Переход права собственности на Имущество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3.1. Право собственности на Имущество переходит Покупателю после регистрации перехода прав собственности.  Покупатель осуществляет за счет собственных сил и средств государственную или иную регистрацию перехода прав собственности на приобретенное имущество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IV. Ответственность сторон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4.1.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4.2. В случае если Покупатель отказывается от принятия Имущества, то настоящий Договор прекращает свое действие с момента уведомления Покупателем Продавца об отказе в получении Имущества, при этом Покупатель выплачивает Продавцу штраф в размере внесенного задатка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В предусмотренном настоящим пунктом случае Покупателю возвращаются перечисленные им в счет оплаты Имущества денежные средства за вычетом суммы штрафа. Удержанная сумма денежных средств засчитывается в счет уплаты Покупателем штрафа за неисполнение обязанности по принятию Имущества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V. Прочие условия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5.1. Настоящий Договор вступает в силу с момента его подписания и действует до исполнения обязательств по нему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5.2. Все споры и разногласия, возникающие между Сторонами по вопросам, не нашедшим своего разрешения в тексте данного Договора, будут разрешаться путем переговоров на основе федерального законодательства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При неурегулировании в процессе переговоров спорных вопросов, споры разрешаются в суде в порядке, установленном федеральным законодательством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VI. Заключительные положения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6.1. Настоящий Договор составлен в трех экземплярах, имеющих одинаковую юридическую силу, по одному экземпляру для каждой из Сторон и экземпляр для Государственного органа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VII. Место нахождения и банковские реквизиты Сторон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Продавец</w:t>
        <w:tab/>
        <w:t>Покупатель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ООО «СтройСпецТехника»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Адрес: г.Оренбург,ул.Монтажников,32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Банк получателя: ОАО Банк АВБ РКЦ Тольятти г.Тольятти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БИК 043678700, 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р/с 40702810800100001001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ИНН 5609075379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КПП 561001001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Директор ООО «ССТ»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________________ А.А. Стадников.</w:t>
        <w:tab/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_________________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Образец – Форма предложения о цене предмета торгов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Предложение по цене предмета торгов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Предлагаю за лот №_____ следующую цену: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___________________ рублей _____________________________________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                 </w:t>
      </w:r>
      <w:r>
        <w:rPr>
          <w:spacing w:val="4"/>
        </w:rPr>
        <w:t>Цифрами                                                                                                                                              прописью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___________________________ (______________________________________)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                                  </w:t>
      </w:r>
      <w:r>
        <w:rPr>
          <w:spacing w:val="4"/>
        </w:rPr>
        <w:t>подпись                                                                                           расшифровка подписи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Дата «___»____________20__г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Предложение по цене предмета торгов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Предлагаю за лот №_____ следующую цену: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___________________ рублей _____________________________________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                 </w:t>
      </w:r>
      <w:r>
        <w:rPr>
          <w:spacing w:val="4"/>
        </w:rPr>
        <w:t>Цифрами                                                                                                                                              прописью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___________________________ (______________________________________)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 xml:space="preserve">                                  </w:t>
      </w:r>
      <w:r>
        <w:rPr>
          <w:spacing w:val="4"/>
        </w:rPr>
        <w:t>подпись                                                                                           расшифровка подписи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  <w:t>Дата «___»____________20__г.</w:t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567"/>
        <w:jc w:val="both"/>
        <w:rPr>
          <w:spacing w:val="4"/>
        </w:rPr>
      </w:pPr>
      <w:r>
        <w:rPr>
          <w:spacing w:val="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42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bottom w:val="single" w:sz="12" w:space="1" w:color="000000"/>
      </w:pBdr>
      <w:spacing w:lineRule="auto" w:line="240"/>
      <w:ind w:hanging="0"/>
      <w:jc w:val="both"/>
      <w:outlineLvl w:val="1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/>
      <w:iCs/>
    </w:rPr>
  </w:style>
  <w:style w:type="character" w:styleId="WW8Num5z0">
    <w:name w:val="WW8Num5z0"/>
    <w:qFormat/>
    <w:rPr>
      <w:b/>
      <w:bCs/>
      <w:i/>
      <w:iCs/>
    </w:rPr>
  </w:style>
  <w:style w:type="character" w:styleId="WW8Num6z0">
    <w:name w:val="WW8Num6z0"/>
    <w:qFormat/>
    <w:rPr>
      <w:i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  <w:sz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  <w:i/>
      <w:iCs/>
    </w:rPr>
  </w:style>
  <w:style w:type="character" w:styleId="WW8Num15z0">
    <w:name w:val="WW8Num15z0"/>
    <w:qFormat/>
    <w:rPr>
      <w:b/>
      <w:bCs/>
      <w:i/>
      <w:iCs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240"/>
      <w:ind w:hanging="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>
      <w:autoSpaceDE w:val="false"/>
      <w:spacing w:lineRule="auto" w:line="24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nburzhie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tu56.rosim.ru/activities/sales/confiscat/info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42:00Z</dcterms:created>
  <dc:creator>Мальцева Екатерина Анатольевна (ТУ в Оренбургской области )</dc:creator>
  <dc:description/>
  <dc:language>en-US</dc:language>
  <cp:lastModifiedBy>osenkova.im</cp:lastModifiedBy>
  <cp:lastPrinted>2015-08-21T11:17:00Z</cp:lastPrinted>
  <dcterms:modified xsi:type="dcterms:W3CDTF">2015-10-06T06:42:00Z</dcterms:modified>
  <cp:revision>2</cp:revision>
  <dc:subject/>
  <dc:title>Российский фонд федерального имущества</dc:title>
</cp:coreProperties>
</file>